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Import-Into 1.0020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opyright (c) 2012 the Import::Into L&lt;/AUTHOR&gt; and L&lt;/CONTRIBUTORS&gt; as listed above.</w:t>
      </w:r>
    </w:p>
    <w:p>
      <w:pPr>
        <w:pStyle w:val="Normal"/>
        <w:spacing w:lineRule="exact" w:line="420"/>
        <w:rPr>
          <w:rFonts w:ascii="Arial" w:hAnsi="Arial" w:cs="Arial"/>
          <w:bCs/>
          <w:sz w:val="18"/>
          <w:szCs w:val="18"/>
        </w:rPr>
      </w:pPr>
      <w:r>
        <w:rPr>
          <w:rFonts w:cs="Arial" w:ascii="Arial" w:hAnsi="Arial"/>
          <w:bCs/>
          <w:sz w:val="18"/>
          <w:szCs w:val="18"/>
        </w:rPr>
        <w:t>COPYRIGHT Copyright (c) 2012 the Import::Into "AUTHOR" and "CONTRIBUTORS" as listed abov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1:41:00Z</dcterms:created>
  <dc:creator>Navia</dc:creator>
  <dc:description/>
  <cp:keywords/>
  <dc:language>en-US</dc:language>
  <cp:lastModifiedBy>yanzhihua</cp:lastModifiedBy>
  <dcterms:modified xsi:type="dcterms:W3CDTF">2020-01-17T12:0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gt/jMptQAImz+fVWObmh0kGtE03umg/NzeOwb6PwpDSTmT6koc53u77zbedFnL1LKaevVCf
pdGQJ0wSVNYLimY09U276//zTBz/xBQGp9MR7PZtVSfXAIUhgg58skPuwNRsU+bzC3M0G4nh
r7CRA0zjSPD2kugWD9YLzT1waXcmRALy2JIJNwns7fcfZlonvRfrNjmTm+FQTpOAqHF+eYdZ
9jwhLBbPsJPPj8fxic</vt:lpwstr>
  </property>
  <property fmtid="{D5CDD505-2E9C-101B-9397-08002B2CF9AE}" pid="3" name="_2015_ms_pID_7253431">
    <vt:lpwstr>57vpoy2otAZc24gn94ZrlOZAPvVhUlMxtGAZy3Ljgt2QKMyfoA9lLw
6azL0pwRo2ZarU3l+jwe4CS5pszSPCIXEZ6mFlaM0UP865LBV0FBrHGyo1Nn+mluVtLisryO
VQptvAoNAZVPSCiKSTQOjLbIWHkzDBAaO3ZIiKkA7zhaJeMExSXgB+7fEJVHJ+c9YgUHv4ki
4cCkuqc7eH2DL5Ov2JNoJwgn1t/NwwSdwL2Y</vt:lpwstr>
  </property>
  <property fmtid="{D5CDD505-2E9C-101B-9397-08002B2CF9AE}" pid="4" name="_2015_ms_pID_7253431_00">
    <vt:lpwstr>_2015_ms_pID_7253431</vt:lpwstr>
  </property>
  <property fmtid="{D5CDD505-2E9C-101B-9397-08002B2CF9AE}" pid="5" name="_2015_ms_pID_7253432">
    <vt:lpwstr>N0H+YNW8lZGhJvqd6aF89pV47ML2Y4q+PXTh
A93k20HOrqd1QbOQXeKPHbto+QkLTzdTVKsKZj+Msglq9ewJkT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